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bookmarkStart w:id="0" w:name="_Hlk165978365"/>
            <w:bookmarkEnd w:id="0"/>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精密機能検査委託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７年３月１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精密機能検査委託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３月１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やんばる環境センター精密機能検査委託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３月１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1</cp:lastModifiedBy>
  <cp:lastPrinted>2023-02-13T19:20:00Z</cp:lastPrinted>
  <dcterms:modified xsi:type="dcterms:W3CDTF">2024-07-05T02:39:00Z</dcterms:modified>
  <cp:revision>33</cp:revision>
  <dc:subject/>
  <dc:title/>
</cp:coreProperties>
</file>