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ごみクレーンホイスト整備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１月２９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ごみクレーンホイスト整備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１月２９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ごみクレーンホイスト整備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６年１１月２９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gyousei20224</cp:lastModifiedBy>
  <cp:lastPrinted>2023-02-13T19:20:00Z</cp:lastPrinted>
  <dcterms:modified xsi:type="dcterms:W3CDTF">2024-07-25T03:24:00Z</dcterms:modified>
  <cp:revision>37</cp:revision>
  <dc:subject/>
  <dc:title/>
</cp:coreProperties>
</file>