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：４ｔ塵芥収集車購入業務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６年８月２０日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1</cp:lastModifiedBy>
  <cp:lastPrinted>2023-03-31T16:37:00Z</cp:lastPrinted>
  <dcterms:modified xsi:type="dcterms:W3CDTF">2024-07-18T01:08:00Z</dcterms:modified>
  <cp:revision>47</cp:revision>
  <dc:subject/>
  <dc:title/>
</cp:coreProperties>
</file>