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716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bookmarkStart w:id="0" w:name="_Hlk33687386"/>
            <w:bookmarkEnd w:id="0"/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967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</w:rPr>
              <w:t>￥　　　　　　　　　　　　　　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 w:val="18"/>
                <w:szCs w:val="16"/>
              </w:rPr>
              <w:t>トラックスケールデータ処理装置更新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パソコン及び周辺機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式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７年１０月３１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やんばる美化センター内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　　</w:t>
            </w:r>
            <w:r>
              <w:rPr>
                <w:rFonts w:ascii="ＭＳ 明朝;MS Mincho" w:hAnsi="ＭＳ 明朝;MS Mincho"/>
                <w:lang w:eastAsia="zh-TW"/>
              </w:rPr>
              <w:t>年　　月　　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 xml:space="preserve">管理者　知花 靖 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126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5"/>
              </w:rPr>
              <w:t>住</w:t>
            </w:r>
            <w:r>
              <w:rPr>
                <w:rFonts w:ascii="ＭＳ 明朝;MS Mincho" w:hAnsi="ＭＳ 明朝;MS Mincho"/>
              </w:rPr>
              <w:t>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2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　　　　商　号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1260" w:hanging="0"/>
              <w:jc w:val="right"/>
              <w:rPr/>
            </w:pPr>
            <w:r>
              <w:rPr>
                <w:rFonts w:ascii="ＭＳ 明朝;MS Mincho" w:hAnsi="ＭＳ 明朝;MS Mincho"/>
                <w:spacing w:val="105"/>
              </w:rPr>
              <w:t>氏</w:t>
            </w:r>
            <w:r>
              <w:rPr>
                <w:rFonts w:ascii="ＭＳ 明朝;MS Mincho" w:hAnsi="ＭＳ 明朝;MS Mincho"/>
              </w:rPr>
              <w:t>名　　　　　　　　　　</w:t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bookmarkStart w:id="1" w:name="_Hlk33691527"/>
      <w:bookmarkEnd w:id="1"/>
      <w:r>
        <w:rPr>
          <w:rFonts w:ascii="ＭＳ 明朝;MS Mincho" w:hAnsi="ＭＳ 明朝;MS Mincho"/>
        </w:rPr>
        <w:t>【本人が入札に参加する場合】　</w:t>
      </w:r>
      <w:r>
        <w:rPr>
          <w:rFonts w:ascii="ＭＳ 明朝;MS Mincho" w:hAnsi="ＭＳ 明朝;MS Mincho"/>
          <w:b/>
        </w:rPr>
        <w:t>例１</w:t>
      </w:r>
      <w:r>
        <w:rPr>
          <w:rFonts w:ascii="ＭＳ 明朝;MS Mincho" w:hAnsi="ＭＳ 明朝;MS Mincho"/>
        </w:rPr>
        <w:t>　入札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7565</wp:posOffset>
                </wp:positionH>
                <wp:positionV relativeFrom="paragraph">
                  <wp:posOffset>-454660</wp:posOffset>
                </wp:positionV>
                <wp:extent cx="2623185" cy="1092835"/>
                <wp:effectExtent l="5715" t="5715" r="5080" b="264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1092960"/>
                        </a:xfrm>
                        <a:prstGeom prst="wedgeRoundRectCallout">
                          <a:avLst>
                            <a:gd name="adj1" fmla="val -42930"/>
                            <a:gd name="adj2" fmla="val 7335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算用数字で入札価格（税抜き）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65.95pt;margin-top:-35.8pt;width:206.5pt;height:8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算用数字で入札価格（税抜き）を記入する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00025</wp:posOffset>
                      </wp:positionV>
                      <wp:extent cx="3736975" cy="6318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680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pt;margin-top:15.75pt;width:294.2pt;height:49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￥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 w:val="18"/>
                <w:szCs w:val="16"/>
              </w:rPr>
              <w:t>トラックスケールデータ処理装置更新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パソコン及び周辺機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式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７年１０月３１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やんばる美化センター内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93675</wp:posOffset>
                      </wp:positionV>
                      <wp:extent cx="1866900" cy="2876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8pt;margin-top:15.25pt;width:146.95pt;height:22.6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hd w:fill="FFFF00" w:val="clear"/>
              </w:rPr>
              <w:t>令和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年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月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92710</wp:posOffset>
                      </wp:positionV>
                      <wp:extent cx="1533525" cy="648335"/>
                      <wp:effectExtent l="5715" t="13335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33600" cy="648360"/>
                              </a:xfrm>
                              <a:prstGeom prst="wedgeRoundRectCallout">
                                <a:avLst>
                                  <a:gd name="adj1" fmla="val 44407"/>
                                  <a:gd name="adj2" fmla="val 6890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65pt;margin-top:7.3pt;width:120.7pt;height:51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理者　知花 靖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8400" w:right="2100" w:hanging="8400"/>
              <w:jc w:val="left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84110</wp:posOffset>
                      </wp:positionH>
                      <wp:positionV relativeFrom="paragraph">
                        <wp:posOffset>166370</wp:posOffset>
                      </wp:positionV>
                      <wp:extent cx="755650" cy="6070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606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589.3pt;margin-top:13.1pt;width:59.45pt;height:47.75pt;mso-wrap-style:none;v-text-anchor:middle" type="_x0000_t120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pacing w:val="105"/>
              </w:rPr>
              <w:t>　　　　　　　　　　　　　　　　　　　　住所</w:t>
            </w:r>
            <w:r>
              <w:rPr>
                <w:rFonts w:ascii="ＭＳ 明朝;MS Mincho" w:hAnsi="ＭＳ 明朝;MS Mincho"/>
              </w:rPr>
              <w:t>○○○○○○○○○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商　号　○○会社　　　　　　　　　○○会社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氏　名　代表取締役　○○　○○　　の使用印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1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bookmarkStart w:id="2" w:name="_Hlk33691527"/>
      <w:bookmarkStart w:id="3" w:name="_Hlk33691527"/>
      <w:bookmarkEnd w:id="3"/>
      <w:r>
        <w:br w:type="page"/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-425450</wp:posOffset>
                </wp:positionV>
                <wp:extent cx="2533650" cy="1276350"/>
                <wp:effectExtent l="5080" t="5080" r="5715" b="3060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276200"/>
                        </a:xfrm>
                        <a:prstGeom prst="wedgeRoundRectCallout">
                          <a:avLst>
                            <a:gd name="adj1" fmla="val -43810"/>
                            <a:gd name="adj2" fmla="val 7313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算用数字で入札価格（税抜き）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-33.5pt;width:199.45pt;height:10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算用数字で入札価格（税抜き）を記入する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【代理人が入札に参加する場合】　</w:t>
      </w:r>
      <w:r>
        <w:rPr>
          <w:rFonts w:ascii="ＭＳ 明朝;MS Mincho" w:hAnsi="ＭＳ 明朝;MS Mincho"/>
          <w:b/>
        </w:rPr>
        <w:t>例２</w:t>
      </w:r>
      <w:r>
        <w:rPr>
          <w:rFonts w:ascii="ＭＳ 明朝;MS Mincho" w:hAnsi="ＭＳ 明朝;MS Mincho"/>
        </w:rPr>
        <w:t>　　入札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理人の氏名を記入し、委任状に押印した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「代理人の使用印鑑」を押印してください。</w:t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00025</wp:posOffset>
                      </wp:positionV>
                      <wp:extent cx="3736975" cy="6318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680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pt;margin-top:15.75pt;width:294.2pt;height:49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￥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 w:val="18"/>
                <w:szCs w:val="16"/>
              </w:rPr>
              <w:t>トラックスケールデータ処理装置更新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パソコン及び周辺機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式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７年１０月３１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やんばる美化センター内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93675</wp:posOffset>
                      </wp:positionV>
                      <wp:extent cx="1866900" cy="2876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8pt;margin-top:15.25pt;width:146.95pt;height:22.6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51435</wp:posOffset>
                      </wp:positionV>
                      <wp:extent cx="2206625" cy="722630"/>
                      <wp:effectExtent l="5715" t="5080" r="1136650" b="3536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6800" cy="722520"/>
                              </a:xfrm>
                              <a:prstGeom prst="wedgeRoundRectCallout">
                                <a:avLst>
                                  <a:gd name="adj1" fmla="val 43638"/>
                                  <a:gd name="adj2" fmla="val 972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代理人が入札される場合は、委任状に押印した「代理人の使用印」を押印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3.3pt;margin-top:4.05pt;width:173.7pt;height:56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が入札される場合は、委任状に押印した「代理人の使用印」を押印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16535</wp:posOffset>
                      </wp:positionV>
                      <wp:extent cx="1533525" cy="648335"/>
                      <wp:effectExtent l="179070" t="3746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33600" cy="648360"/>
                              </a:xfrm>
                              <a:prstGeom prst="wedgeRoundRectCallout">
                                <a:avLst>
                                  <a:gd name="adj1" fmla="val 60597"/>
                                  <a:gd name="adj2" fmla="val 52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9.5pt;margin-top:17.05pt;width:120.7pt;height:51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hd w:fill="FFFF00" w:val="clear"/>
              </w:rPr>
              <w:t>令和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年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月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理者　知花 靖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6800" w:right="2100" w:hanging="168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5"/>
              </w:rPr>
              <w:t>　　　　　　　　　　　　　　　　　　　　住所</w:t>
            </w:r>
            <w:r>
              <w:rPr>
                <w:rFonts w:ascii="ＭＳ 明朝;MS Mincho" w:hAnsi="ＭＳ 明朝;MS Mincho"/>
              </w:rPr>
              <w:t>○○○○○○○○○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61250</wp:posOffset>
                      </wp:positionH>
                      <wp:positionV relativeFrom="paragraph">
                        <wp:posOffset>-11430</wp:posOffset>
                      </wp:positionV>
                      <wp:extent cx="733425" cy="6381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638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7.5pt;margin-top:-0.9pt;width:57.7pt;height:50.2pt;mso-wrap-style:none;v-text-anchor:middle" type="_x0000_t120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商　号　○○会社　　　　　　　　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氏　名　代表取締役　○○　○○　　代 理 人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代理人　○○　○○　　　　　　　　の使用印</w:t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よこ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1</cp:lastModifiedBy>
  <cp:lastPrinted>2025-03-14T10:45:00Z</cp:lastPrinted>
  <dcterms:modified xsi:type="dcterms:W3CDTF">2025-03-14T01:46:00Z</dcterms:modified>
  <cp:revision>31</cp:revision>
  <dc:subject/>
  <dc:title/>
</cp:coreProperties>
</file>