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令和７年度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リサイクルセンター機器修繕業務　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日（火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5-04-01T23:59:00Z</dcterms:modified>
  <cp:revision>49</cp:revision>
  <dc:subject/>
  <dc:title/>
</cp:coreProperties>
</file>