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リサイクルセンター機器点検委託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２月２６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リサイクルセンター機器点検委託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２月２６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リサイクルセンター機器点検委託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２月２６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5-04-02T01:15:00Z</dcterms:modified>
  <cp:revision>34</cp:revision>
  <dc:subject/>
  <dc:title/>
</cp:coreProperties>
</file>