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 ７ 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やんばる環境センター有圧換気扇取替業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日（火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5-05-14T01:37:00Z</dcterms:modified>
  <cp:revision>50</cp:revision>
  <dc:subject/>
  <dc:title/>
</cp:coreProperties>
</file>